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6 марта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инадлежностей для электропроводной продукции для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77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принадлежностей для электропроводной продукции для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577-СС-2017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120" w:after="120"/>
              <w:ind w:left="0" w:firstLine="471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принадлежностей для электропроводной продукции для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77-СС-2017) призн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/>
            </w:pPr>
            <w:r>
              <w:rPr/>
              <w:t>поз. 9, 11, 20, 21, 29</w:t>
            </w:r>
            <w:r>
              <w:rPr>
                <w:b/>
              </w:rPr>
              <w:t xml:space="preserve">: ООО «Глобал Трейд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/>
            </w:pPr>
            <w:r>
              <w:rPr/>
              <w:t>поз. 8, 13, 14, 18, 23, 24, 28:</w:t>
            </w:r>
            <w:r>
              <w:rPr>
                <w:b/>
              </w:rPr>
              <w:t xml:space="preserve"> ООО «7 Микрон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/>
            </w:pPr>
            <w:r>
              <w:rPr/>
              <w:t>поз. 6, 10, 32, 33:</w:t>
            </w:r>
            <w:r>
              <w:rPr>
                <w:b/>
              </w:rPr>
              <w:t xml:space="preserve"> ООО «Траверс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/>
            </w:pPr>
            <w:r>
              <w:rPr/>
              <w:t>поз. 1, 2:</w:t>
            </w:r>
            <w:r>
              <w:rPr>
                <w:b/>
              </w:rPr>
              <w:t xml:space="preserve"> ООО «Центр обеспечения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rPr>
                <w:rFonts w:cs="Arial"/>
              </w:rPr>
            </w:pPr>
            <w:r>
              <w:rPr/>
              <w:t>поз. 3-5, 7, 12, 15-17, 19, 22, 25-27, 30, 31:</w:t>
            </w:r>
            <w:r>
              <w:rPr>
                <w:b/>
              </w:rPr>
              <w:t xml:space="preserve"> ООО «Электропоставка»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3-06T08:35:00Z</dcterms:modified>
  <cp:revision>24</cp:revision>
  <dc:subject/>
  <dc:title/>
</cp:coreProperties>
</file>